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2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2.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2. Përpunimi digjital i teksti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Krijimi i grafikut në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  <w:t>Exc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  <w:lang w:val="sq-AL"/>
              </w:rPr>
            </w:pPr>
            <w:r>
              <w:rPr>
                <w:rFonts w:cs="Times New Roman" w:ascii="Times New Roman" w:hAnsi="Times New Roman"/>
                <w:color w:val="221E1F"/>
                <w:lang w:val="sq-AL"/>
              </w:rPr>
              <w:t>Krijon një grafik duke marrë parasysh të dhënat e një tabele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221E1F"/>
                <w:lang w:val="sq-AL"/>
              </w:rPr>
              <w:t xml:space="preserve">Formaton dhe ndryshon të dhënat e një diagrami, p.sh.: titullin e tabelës, emrat e akseve kryesore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221E1F"/>
                <w:lang w:val="sq-AL"/>
              </w:rPr>
              <w:t xml:space="preserve">Zgjedh llojin e grafikut të duhur që ofron </w:t>
            </w:r>
            <w:r>
              <w:rPr>
                <w:rFonts w:cs="Times New Roman" w:ascii="Times New Roman" w:hAnsi="Times New Roman"/>
                <w:i/>
                <w:color w:val="221E1F"/>
                <w:lang w:val="sq-AL"/>
              </w:rPr>
              <w:t>Excel</w:t>
            </w:r>
            <w:r>
              <w:rPr>
                <w:rFonts w:cs="Times New Roman" w:ascii="Times New Roman" w:hAnsi="Times New Roman"/>
                <w:color w:val="221E1F"/>
                <w:lang w:val="sq-AL"/>
              </w:rPr>
              <w:t>-i për të prezantuar tabelën. (</w:t>
            </w:r>
            <w:r>
              <w:rPr>
                <w:rFonts w:cs="Times New Roman" w:ascii="Times New Roman" w:hAnsi="Times New Roman"/>
                <w:i/>
                <w:color w:val="221E1F"/>
                <w:lang w:val="sq-AL"/>
              </w:rPr>
              <w:t>Radar, Surface, Doughnut, Bubble, Scatter, Line</w:t>
            </w:r>
            <w:r>
              <w:rPr>
                <w:rFonts w:cs="Times New Roman" w:ascii="Times New Roman" w:hAnsi="Times New Roman"/>
                <w:color w:val="221E1F"/>
                <w:lang w:val="sq-AL"/>
              </w:rPr>
              <w:t xml:space="preserve"> etj)</w:t>
            </w:r>
          </w:p>
          <w:p>
            <w:pPr>
              <w:pStyle w:val="Default"/>
              <w:rPr>
                <w:rFonts w:ascii="TimesNewRomanPS-BoldItalicMT" w:hAnsi="TimesNewRomanPS-BoldItalicMT" w:eastAsia="Calibri" w:cs="TimesNewRomanPS-BoldItalicMT"/>
                <w:bCs/>
                <w:i/>
                <w:i/>
                <w:iCs/>
                <w:color w:val="221E1F"/>
                <w:szCs w:val="20"/>
                <w:lang w:val="sq-AL"/>
              </w:rPr>
            </w:pPr>
            <w:r>
              <w:rPr>
                <w:rFonts w:eastAsia="Calibri" w:cs="TimesNewRomanPS-BoldItalicMT" w:ascii="TimesNewRomanPS-BoldItalicMT" w:hAnsi="TimesNewRomanPS-BoldItalicMT"/>
                <w:bCs/>
                <w:i/>
                <w:iCs/>
                <w:color w:val="221E1F"/>
                <w:szCs w:val="20"/>
                <w:lang w:val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Për të realizuar këtë temë, mësuesi/ja hedh për diskutim si më poshtë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 xml:space="preserve">Përveçse mund të ndërtojmë një grafik në Word, mund të krijojmë grafikë edhe në Excel. Si mendoni,a mund të jetë e vështirë kjo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japin përgjigje rreth situatës së mësipërme duke u bazuar në njohuritë që kanë për faqen e punës kur ata punojnë në</w:t>
            </w:r>
            <w:r>
              <w:rPr>
                <w:rFonts w:cs="Times New Roman" w:ascii="Times New Roman" w:hAnsi="Times New Roman"/>
                <w:i/>
                <w:lang w:eastAsia="sq-AL"/>
              </w:rPr>
              <w:t xml:space="preserve"> Excel.</w:t>
            </w:r>
            <w:r>
              <w:rPr>
                <w:rFonts w:cs="Times New Roman" w:ascii="Times New Roman" w:hAnsi="Times New Roman"/>
                <w:lang w:eastAsia="sq-AL"/>
              </w:rPr>
              <w:t xml:space="preserve"> Nga mësuesi/ja demonstrohen me anë të videoprojektorit në laboratorin e Informatikës hapat kryesorë që ndiqen për llogaritjen e formulës në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Excel</w:t>
            </w:r>
            <w:r>
              <w:rPr>
                <w:rFonts w:cs="Times New Roman" w:ascii="Times New Roman" w:hAnsi="Times New Roman"/>
                <w:lang w:eastAsia="sq-A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Hidhet për diskutim në klasë edhe rubrika në libër “Aktivitet”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-Nxënësit japin përgjigje duke u bazuar në njohuritë që kanë marrë më parë. Nga mësuesja demonstrohet mënyra për të shtuar një grafik në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Ms Excel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duke ndjekur hapat përkatë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Dike ndjekur tabelën dhe shembullin në libër me rezultatet e nxënësve në lëndë të ndryshme, paraqesim grafikun duke bërë përzgjedhjen e mënyrës së grafikut që ne duam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Lexohet rubrika në libër: “Aktivitet”, e cila flet për paraqitjen grafike të të dhënave. Nga mësuesi/ja tregohet mënyra e futjes së grafikut në një dokument duke përdorur komandat e duhura, si dhe elementet përbërëse të grafikut duke përcaktuar emërtimin e tij, emërtimin e boshtit horizontal dhe emërtimin e boshtit vertikal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Po kështu tregohet edhe mënyra e përfshirjes së grafikut nga një faqe në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Excel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në një dokumen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word.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Cs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Kontrolli i njohurive të marra duke përdorur rubrikën: </w:t>
            </w:r>
            <w:r>
              <w:rPr>
                <w:rFonts w:eastAsia="Calibri" w:cs="Calibri-Bold" w:ascii="Calibri-Bold" w:hAnsi="Calibri-Bold"/>
                <w:b/>
                <w:bCs/>
                <w:szCs w:val="24"/>
              </w:rPr>
              <w:t>Provo ve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në dyshe ushtrimet e dhëna në libër.</w:t>
            </w:r>
            <w:r>
              <w:rPr>
                <w:rFonts w:cs="Times New Roman" w:ascii="Times New Roman" w:hAnsi="Times New Roman"/>
              </w:rPr>
              <w:t xml:space="preserve"> Mësuesi/ja i ndihmon në lidhje me hapat që ndiqen për zgjidhjen e problemeve. </w:t>
              <w:br/>
            </w:r>
            <w:r>
              <w:rPr>
                <w:rFonts w:cs="Times New Roman" w:ascii="Times New Roman" w:hAnsi="Times New Roman"/>
                <w:lang w:eastAsia="sq-AL"/>
              </w:rPr>
              <w:t>Ndahet klasa në dy grupe.</w:t>
              <w:br/>
              <w:t xml:space="preserve">Nxënësit plotësojnë rubrikën: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Provo veten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  <w:br/>
              <w:t xml:space="preserve">Grupi 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1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 xml:space="preserve">Grupi I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2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 xml:space="preserve">Nxënësit argumentojnë përgjigjet e dhëna, nëse njëri nuk e plotëson saktë argumentimin e tij, pyetet anëtari tjetër i grupit.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417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Udhëzues për përdorimin e gjuhës së kompjuterit, njohuritë e nxënësve, paket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ja-JP"/>
              </w:rPr>
              <w:t>Office, Microsoft Excel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Koncepte kyçe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  <w:r>
              <w:rPr>
                <w:rFonts w:eastAsia="Calibri" w:cs="Calibri-Bold" w:ascii="Calibri-Bold" w:hAnsi="Calibri-Bold"/>
                <w:bCs/>
                <w:i/>
                <w:szCs w:val="24"/>
              </w:rPr>
              <w:t>Ms Excel,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  <w:r>
              <w:rPr>
                <w:rFonts w:eastAsia="Calibri" w:cs="Calibri-Bold" w:ascii="Calibri-Bold" w:hAnsi="Calibri-Bold"/>
                <w:bCs/>
                <w:i/>
                <w:szCs w:val="24"/>
              </w:rPr>
              <w:t>Insert, Change chart Type, Column, Desing, Layout, Format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etj.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idhet me fushën e gjuhës dhe komunikimit: Nxënësi zhvillon fjalorin dhe komunikimin me të tjerët gjatë përshkrimit funksioneve të programeve dhe të gjuhës së kompjuterit. </w:t>
            </w:r>
          </w:p>
        </w:tc>
      </w:tr>
      <w:tr>
        <w:trPr>
          <w:trHeight w:val="3923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087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ta quhet e realizuar kur nxënësit mund t’u përgjigjen pyetjeve konkrete për të treguar cilat janë disa nga mënyrat e paraqitjes së të dhënave të një tabele në një grafik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Detyrë shtëpie: Paraqisni në një grafik të dhënat e një tabele të përdorur në një lëndë të caktuar, p.sh. të Gjeografisë, ku paraqiten vlerat e lartësisë së maleve të Shqipërisë. 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default"/>
  </w:font>
  <w:font w:name="Eurostile-ExtendedTwo">
    <w:charset w:val="00"/>
    <w:family w:val="swiss"/>
    <w:pitch w:val="default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;HelveticaNeueLT Pro 85 Hv" w:hAnsi="HelveticaNeueLT Pro 85 Hv;HelveticaNeueLT Pro 85 Hv" w:eastAsia="Times New Roman" w:cs="HelveticaNeueLT Pro 85 Hv;HelveticaNeueLT Pro 85 Hv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26:00Z</dcterms:created>
  <dc:creator>Shabani</dc:creator>
  <dc:description/>
  <cp:keywords/>
  <dc:language>en-US</dc:language>
  <cp:lastModifiedBy>Edvina Sojati</cp:lastModifiedBy>
  <dcterms:modified xsi:type="dcterms:W3CDTF">2016-04-22T11:18:00Z</dcterms:modified>
  <cp:revision>31</cp:revision>
  <dc:subject/>
  <dc:title/>
</cp:coreProperties>
</file>